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1/6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led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Jmenování nového člena komise pro spor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Jmenuj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Ing. Karla Dvořáka členem komise pro spo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 xml:space="preserve">2) Úprava usnesení č. 1570/2015 z 39. RM konané 22. 12. 2015 </w:t>
      </w:r>
    </w:p>
    <w:p>
      <w:pPr>
        <w:pStyle w:val="Heading2"/>
        <w:rPr/>
      </w:pPr>
      <w:r>
        <w:rPr/>
        <w:t>,,Veřejné provozování hudebních děl - Slavnostní zahájení adventu 2015‘‘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Upravuje</w:t>
      </w:r>
    </w:p>
    <w:p>
      <w:pPr>
        <w:pStyle w:val="Normal"/>
        <w:rPr/>
      </w:pPr>
      <w:r>
        <w:rPr/>
        <w:t xml:space="preserve">usnesení č. 1570/2015 ze dne 22. 12. 2015, kdy předmětem úpravy je navýšení uvedené ceny o DPH. 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s uzavřením licenční smlouvy o veřejném provozování hudebních děl se společností Intergram – nezávislá společnost výkonných umělců a výrobců zvukových a zvukově obrazových záznamů, z. s. Jedná se o licenci k užití hudebních děl v rámci akce: Slavnostní zahájení adventu  29. 11. 2015. Autorská odměna činí 327 Kč včetně DPH. 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I. Pověřuje</w:t>
      </w:r>
    </w:p>
    <w:p>
      <w:pPr>
        <w:pStyle w:val="Zkladntext2"/>
        <w:keepNext w:val="true"/>
        <w:tabs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5103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er"/>
        <w:tabs>
          <w:tab w:val="clear" w:pos="4536"/>
          <w:tab w:val="clear" w:pos="9072"/>
        </w:tabs>
        <w:rPr>
          <w:highlight w:val="lightGray"/>
        </w:rPr>
      </w:pPr>
      <w:r>
        <w:rPr>
          <w:highlight w:val="lightGray"/>
        </w:rPr>
      </w:r>
    </w:p>
    <w:p>
      <w:pPr>
        <w:pStyle w:val="Heading2"/>
        <w:rPr/>
      </w:pPr>
      <w:r>
        <w:rPr/>
        <w:t>3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 28. ledna do 31. prosince 2016 – Diskotéka Bar Žlutá opice – pořádá B.A.R. spol. s r.o., Štěkeň 165, 387 51 Štěkeň – IČO: 25184946 – vždy ve středu od 22:00 hod. do 00:00 hod. a v pátek a v sobotu od 22:00 hod. do 04:00 hod následujícího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28. ledna do 31. prosince 2016 – Music bar Křemelka – vždy ve čtvrtek, pátek a sobotu – pořádá Roman Klučka, Arch. Dubského 985, 386 01 Strakonice – IČO: 16838050 – od 22:00 hod. do 04:00 hod. následující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tek 26. února – Rybářský ples – Sokolovna Strakonice, Na Stráži 340, 386 01 Strakonice – pořádá Česká táborová unie – klub sportovních rybářů, Máchova 902, 386 01 Strakonice – IČO: 69538239 – od 22:00 hod. do 03:00 hod. následujícího d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) Záštita starosty města Strakonice – Vyhlášení sportovců okresu Strakonice za rok 2015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 udělením záštity starosty města Strakonice nad Vyhlášením sportovců okresu Strakonice za rok 2015 konaným na strakonickém hradě dne 4. 2. 2016.   </w:t>
      </w:r>
    </w:p>
    <w:p>
      <w:pPr>
        <w:pStyle w:val="Normal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3:00Z</dcterms:created>
  <dc:creator>dubovam</dc:creator>
  <dc:description/>
  <dc:language>en-US</dc:language>
  <cp:lastModifiedBy>Havrdova</cp:lastModifiedBy>
  <cp:lastPrinted>2015-12-10T09:41:00Z</cp:lastPrinted>
  <dcterms:modified xsi:type="dcterms:W3CDTF">2016-01-21T08:20:00Z</dcterms:modified>
  <cp:revision>3</cp:revision>
  <dc:subject/>
  <dc:title>29/3 odbor školství a cestovního ruchu</dc:title>
</cp:coreProperties>
</file>